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7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7.06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49-летнего жителя                  дер. Усадище Волховского района Лобана 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знан виновным в совершении преступления, предусмотренного             ст. 264.1 Уголовного кодекса Российской Федерации, то есть управление механическим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в мае 2016 года мужчина был лишен водительских прав на 1 год 6 месяцев за управление транспортным средством в состоянии опьянения. Однако административное наказание не оказало воспитательного воздействия, и в марте 2019 года он вновь в состоянии опьянения сел за руль трактора, но вовремя был задержаны сотрудниками полици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264.1 Уголовного кодекса Российской Федерации и, с учетом мнения государственного обвинителя, приговорен к наказанию в виде обязательных работ на срок 120 часов, с лишением права управления транспортными средствами на 2 год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17:00Z</dcterms:created>
  <dc:creator>Admin</dc:creator>
  <dc:description/>
  <cp:keywords/>
  <dc:language>en-US</dc:language>
  <cp:lastModifiedBy>Дарья</cp:lastModifiedBy>
  <cp:lastPrinted>2019-07-05T14:16:00Z</cp:lastPrinted>
  <dcterms:modified xsi:type="dcterms:W3CDTF">2019-07-09T16:17:00Z</dcterms:modified>
  <cp:revision>3</cp:revision>
  <dc:subject/>
  <dc:title>           СОГЛАСОВАНО</dc:title>
</cp:coreProperties>
</file>